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17-1595/14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6. decembar 2014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Budžeta Republike Srpske za 2015. godinu-po hitnom postupku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joprivredu, šumarstvo i vodoprivredu je, na svojoj sjednici održanoj 26. decembra 2014. godine, razmatrao Prijedlog Budžeta Republike Srpske za 2015. godinu-po hitnom postupku</w:t>
      </w:r>
      <w:r>
        <w:rPr>
          <w:bCs/>
          <w:sz w:val="24"/>
          <w:szCs w:val="24"/>
          <w:lang w:val="sr-Latn-CS" w:eastAsia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: Milorad Jagodić, predsjednik Odbora, Miladin Stanić, Čedo Vuković, Milan Dakić, Milan Švraka, Vojin Mitrović i Nenad Vukoje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sutni su bili Novak Motika i Nikola Perišić, članovi  Odbora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lang w:val="sr-Latn-CS" w:eastAsia="en-US"/>
        </w:rPr>
        <w:t>Pored članova Odbora, ispred Ministarstva poljoprivrede, šumarstva i vodoprivrede, sjednici su prisustvovali: g-din Zoran Kovačević, pomoćnik ministra za poljoprivredu, prehrambenu industriju i ruralni razvoj, g-din Boris Pašalić, pomoćnik ministra za pružanje stručnih usluga u poljoprivredi i g-din Pavle Karapertović, sekretar Ministarstva.</w:t>
      </w:r>
    </w:p>
    <w:p>
      <w:pPr>
        <w:pStyle w:val="TextBody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 xml:space="preserve">Obrazloženje pomenutog Prijedloga Budžeta Republike Srpske za 2015. godinu, ispred Ministarstva finansija, podnijela je g-đa </w:t>
      </w:r>
      <w:r>
        <w:rPr>
          <w:rFonts w:cs="Arial CYR" w:ascii="Cambria" w:hAnsi="Cambria"/>
          <w:szCs w:val="24"/>
          <w:lang w:val="sr-Latn-CS" w:eastAsia="en-US"/>
        </w:rPr>
        <w:t>Nevena Lejić,</w:t>
      </w:r>
      <w:r>
        <w:rPr>
          <w:rFonts w:cs="Arial CYR" w:ascii="Cambria" w:hAnsi="Cambria"/>
          <w:b/>
          <w:szCs w:val="24"/>
          <w:lang w:val="sr-Latn-CS" w:eastAsia="en-US"/>
        </w:rPr>
        <w:t xml:space="preserve"> </w:t>
      </w:r>
      <w:r>
        <w:rPr>
          <w:rFonts w:cs="Arial CYR" w:ascii="Cambria" w:hAnsi="Cambria"/>
          <w:szCs w:val="24"/>
          <w:lang w:val="sr-Latn-CS" w:eastAsia="en-US"/>
        </w:rPr>
        <w:t>viši stručni saradnik za praćenje javnog sektora u Resoru za budžet i javne finansije</w:t>
      </w:r>
      <w:r>
        <w:rPr>
          <w:szCs w:val="24"/>
          <w:lang w:val="sr-Latn-CS" w:eastAsia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Nakon provedene rasprave, članovi Odbora su, sa pet glasova „za“ i dva glasa „protiv“ (Miladin Stanić i Milan Švraka), zauzeli stav da Prijedlog Budžeta Republike Srpske za 2015. godinu –po hitnom postupku može da se razmatra u predloženoj formi na 4. posebnoj sjednici Narodne skupštine Republike Srpske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s.r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sr-Latn-CS" w:eastAsia="en-US"/>
        </w:rPr>
        <w:t>Broj: 02/4.01-17-1595/14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6. decembar 2014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ekonomske politike Republike Srpske za 2015. godinu-po hitnom postupku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joprivredu, šumarstvo i vodoprivredu je, na svojoj sjednici održanoj 26. decembra 2014. godine, razmatrao Prijedlog ekonomske politike Republike Srpske za 2015. godinu-po hitnom postupku</w:t>
      </w:r>
      <w:r>
        <w:rPr>
          <w:bCs/>
          <w:sz w:val="24"/>
          <w:szCs w:val="24"/>
          <w:lang w:val="sr-Latn-CS" w:eastAsia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: Milorad Jagodić, predsjednik Odbora, Miladin Stanić, Čedo Vuković, Milan Dakić, Milan Švraka, Vojin Mitrović i Nenad Vukoje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dsutni su bili Novak Motika i Nikola Perišić, članovi  Odbora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lang w:val="sr-Latn-CS" w:eastAsia="en-US"/>
        </w:rPr>
        <w:t>Pored članova Odbora, ispred Ministarstva poljoprivrede, šumarstva i vodoprivrede, sjednici su prisustvovali: g-din Zoran Kovačević, pomoćnik ministra za poljoprivredu, prehrambenu industriju i ruralni razvoj, g-din Boris Pašalić, pomoćnik ministra za pružanje stručnih usluga u poljoprivredi i g-din Pavle Karapertović, sekretar Ministarstva.</w:t>
      </w:r>
    </w:p>
    <w:p>
      <w:pPr>
        <w:pStyle w:val="TextBody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 xml:space="preserve">Obrazloženje pomenutog Prijedloga ekonomske politike Republike Srpske za 2015. godinu, podnijela je g-đa </w:t>
      </w:r>
      <w:r>
        <w:rPr>
          <w:rFonts w:cs="Arial CYR" w:ascii="Cambria" w:hAnsi="Cambria"/>
          <w:szCs w:val="24"/>
          <w:lang w:val="sr-Latn-CS" w:eastAsia="en-US"/>
        </w:rPr>
        <w:t>Sanja Nježić Mišić, načelnik Odjeljenja za makroekonomsku analizu i projekcije u Resoru za makroekonomsku analizu i politiku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Nakon provedene rasprave, članovi Odbora su sa pet glasova „za“ i dva glasa „protiv“ (Miladin Stanić i Milan Švraka) zauzeli stav da Prijedlog ekonomske politike  Republike Srpske za 2015. godinu –po hitnom postupku može da se razmatra u predloženoj formi na 4. posebnoj sjednici Narodne skupštine Republike Srpske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Latn-CS" w:eastAsia="en-US"/>
      </w:rPr>
    </w:pP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66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POLJOPRIVREDU, ŠUMARSTVO I VODOPRIVREDU                             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3-12-07T11:16:00Z</cp:lastPrinted>
  <dcterms:modified xsi:type="dcterms:W3CDTF">2018-02-21T11:47:00Z</dcterms:modified>
  <cp:revision>8</cp:revision>
  <dc:subject/>
  <dc:title>Датум, 10</dc:title>
</cp:coreProperties>
</file>